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esentation Rubric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62"/>
        <w:gridCol w:w="2160"/>
        <w:gridCol w:w="1800"/>
        <w:gridCol w:w="1468"/>
      </w:tblGrid>
      <w:tr>
        <w:trPr>
          <w:trHeight w:val="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 poi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 poi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 point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 points</w:t>
            </w:r>
          </w:p>
        </w:tc>
      </w:tr>
      <w:tr>
        <w:trPr>
          <w:trHeight w:val="6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Basic Facts Themes (link to Research Presentation)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emes and questions are mentioned and links to Research Presentation are enunciat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emes and questions are mentioned. No link to Research Present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emes or questions are mentioned. No link to Research Presentation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dn’t identify themes or questions.</w:t>
            </w:r>
          </w:p>
        </w:tc>
      </w:tr>
      <w:tr>
        <w:trPr>
          <w:trHeight w:val="4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asic Facts Action Projec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utline and process of carrying it out were described with evidenc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utline and process of carrying it out were describ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utline of Project provided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 mention of Action Project.</w:t>
            </w:r>
          </w:p>
        </w:tc>
      </w:tr>
      <w:tr>
        <w:trPr>
          <w:trHeight w:val="4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Basic Facts Options Trail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utline and process of carrying it out were described with evidenc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utline and process of carrying it out were describ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utline of Options Trail provided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 mention of Options Trail.</w:t>
            </w:r>
          </w:p>
        </w:tc>
      </w:tr>
      <w:tr>
        <w:trPr>
          <w:trHeight w:val="4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ptions Trail Question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scussion of questions linked to evidence gathered on Options Trail. Claims and discussion supported with evidenc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scussion of questions linked to evidence gathered on Options Trai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uestions mentioned. Link to Options trail activities not apparent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uestions not mentioned.</w:t>
            </w:r>
          </w:p>
        </w:tc>
      </w:tr>
      <w:tr>
        <w:trPr>
          <w:trHeight w:val="10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ersonal Journey Person 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oice of image is justified. Personal group work experience linked to features of image. Discussion of key personal learning as a result of team projec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hoice of image is justified. Personal group work experience linked to features of image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mage provided, but links to experience not made clear.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rson didn’t speak about their journey or provide an image.</w:t>
            </w:r>
          </w:p>
        </w:tc>
      </w:tr>
      <w:tr>
        <w:trPr>
          <w:trHeight w:val="5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ersonal Journey Person 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</w:tr>
      <w:tr>
        <w:trPr>
          <w:trHeight w:val="6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ersonal Journey Person 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</w:tr>
      <w:tr>
        <w:trPr>
          <w:trHeight w:val="6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ersonal Journey Person 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</w:tr>
      <w:tr>
        <w:trPr>
          <w:trHeight w:val="10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tructure and organisation of the Presentation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e group operated professionally without the need for members to be prompted. There had clearly been rehearsal. Everyone had a meaningful inpu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ucture was logical, but the group didn’t operate as a unit. Some members didn’t appear to know the structure and/or appeared to be operating under instruction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here was clear  confusion regarding structure and organisation. Speakers seemed unsure of content.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learly no rehearsal. Group was very  disorganised.</w:t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hallenge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/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allenges discussed and evaluat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hallenges discussed briefly.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allenges not discussed.</w:t>
            </w:r>
          </w:p>
        </w:tc>
      </w:tr>
      <w:tr>
        <w:trPr>
          <w:trHeight w:val="8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itiativ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/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amples of initiatives and/or brilliance mentioned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 initiatives mentioned</w:t>
            </w:r>
          </w:p>
        </w:tc>
      </w:tr>
      <w:tr>
        <w:trPr>
          <w:trHeight w:val="7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chievement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/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reatest achievement mentioned with a discussion of why it wa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reatest achievement mentioned. No discussion of why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chievements not discussed.</w:t>
            </w:r>
          </w:p>
        </w:tc>
      </w:tr>
      <w:tr>
        <w:trPr>
          <w:trHeight w:val="6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e of visual and multimedia aids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isual/multimedia aids were used where appropriate. They clearly enhanced the presentati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isual +/or multimedia aids were used. Didn’t necessarily gel perfectly with spoken presentation, though they were usefu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me visual aids were used, but it wasn’t apparent why they were being used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 use of visual aids.</w:t>
            </w:r>
          </w:p>
        </w:tc>
      </w:tr>
      <w:tr>
        <w:trPr>
          <w:trHeight w:val="5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lear communication. Person 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ell spoken. Easily understood. Voice volume and intonation were in accord with the nature of the presentati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sentation was clear, though some basic things good have been improved (eg inappropriate volume / eye contact missing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udience really needed to try hard to understand what was being said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mpossible to understand.</w:t>
            </w:r>
          </w:p>
        </w:tc>
      </w:tr>
      <w:tr>
        <w:trPr>
          <w:trHeight w:val="5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lear communication. Person 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</w:tr>
      <w:tr>
        <w:trPr>
          <w:trHeight w:val="4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lear communication. Person 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</w:tr>
      <w:tr>
        <w:trPr>
          <w:trHeight w:val="5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lear communication. Person 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 abov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1:27:00Z</dcterms:created>
  <dc:creator>mbourke</dc:creator>
  <dc:description/>
  <dc:language>en-US</dc:language>
  <cp:lastModifiedBy>Education</cp:lastModifiedBy>
  <cp:lastPrinted>2011-04-04T11:32:00Z</cp:lastPrinted>
  <dcterms:modified xsi:type="dcterms:W3CDTF">2011-04-04T01:39:00Z</dcterms:modified>
  <cp:revision>4</cp:revision>
  <dc:subject/>
  <dc:title>Rubric for Research &amp; Action Projects</dc:title>
</cp:coreProperties>
</file>